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4395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5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 14.08.2018 № 768-ОД)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3237339314"/>
      <w:bookmarkStart w:id="1" w:name="__Fieldmark__0_3237339314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3237339314"/>
      <w:bookmarkStart w:id="3" w:name="__Fieldmark__1_3237339314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/ уникальный код Клиента: 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36"/>
        <w:gridCol w:w="1276"/>
        <w:gridCol w:w="638"/>
        <w:gridCol w:w="1474"/>
        <w:gridCol w:w="1236"/>
        <w:gridCol w:w="958"/>
        <w:gridCol w:w="1116"/>
        <w:gridCol w:w="938"/>
      </w:tblGrid>
      <w:tr>
        <w:trPr>
          <w:trHeight w:val="11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рочной сделки (фьючерсный контракт, опцион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обозначение) фьючерсного контракта или опци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делки (покупка, продажа, исполнение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цен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го фьючерсного контракта/ размер премии по опциону или однозначные условия ее опреде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фьючерсных контрактов/ опционов или однозначные условия его определ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я информац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/ параметры опциона (колл, пут, страйк)</w:t>
            </w:r>
          </w:p>
        </w:tc>
      </w:tr>
      <w:tr>
        <w:trPr>
          <w:trHeight w:val="2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410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 Банка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  (расшифровка подписи)</w:t>
        <w:tab/>
        <w:t xml:space="preserve">         (дата)                             Код и наименование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firstLine="8080"/>
        <w:jc w:val="left"/>
        <w:rPr>
          <w:sz w:val="16"/>
          <w:szCs w:val="16"/>
        </w:rPr>
      </w:pPr>
      <w:r>
        <w:rPr>
          <w:sz w:val="16"/>
          <w:szCs w:val="16"/>
        </w:rPr>
        <w:t>регионального филиала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rPr/>
      </w:pPr>
      <w:r>
        <w:rPr/>
        <w:t>Работник Банка ________________________  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ind w:firstLine="2552"/>
        <w:rPr/>
      </w:pPr>
      <w:r>
        <w:rPr>
          <w:sz w:val="20"/>
          <w:szCs w:val="20"/>
        </w:rPr>
        <w:t>(подпись)                                    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5:00Z</dcterms:created>
  <dc:creator>Kadyrov</dc:creator>
  <dc:description/>
  <cp:keywords/>
  <dc:language>en-US</dc:language>
  <cp:lastModifiedBy>Савельева Элла Сергеевна</cp:lastModifiedBy>
  <cp:lastPrinted>2013-08-14T14:02:00Z</cp:lastPrinted>
  <dcterms:modified xsi:type="dcterms:W3CDTF">2018-08-14T15:06:00Z</dcterms:modified>
  <cp:revision>4</cp:revision>
  <dc:subject/>
  <dc:title>Регламент брокерского обслуживания</dc:title>
</cp:coreProperties>
</file>